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3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驰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669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38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1:40:00Z</dcterms:modified>
  <cp:revision>3</cp:revision>
  <dc:subject/>
  <dc:title>实验安排表</dc:title>
</cp:coreProperties>
</file>