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2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陈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祁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祁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螺线管磁场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18-112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669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33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6T02:05:00Z</dcterms:modified>
  <cp:revision>4</cp:revision>
  <dc:subject/>
  <dc:title>实验安排表</dc:title>
</cp:coreProperties>
</file>