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常州工学院实验室开放时间安排表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二级学院：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 xml:space="preserve"> 艺术与设计学院 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                                                实验室：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 xml:space="preserve"> 中心实险室  </w:t>
      </w:r>
      <w:r>
        <w:rPr/>
        <w:t xml:space="preserve"> 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3645"/>
        <w:gridCol w:w="2836"/>
        <w:gridCol w:w="2321"/>
        <w:gridCol w:w="1956"/>
      </w:tblGrid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开放时间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第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X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周，第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X-X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节）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开放地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实验项目名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实验项目来源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计划学时</w:t>
            </w:r>
          </w:p>
        </w:tc>
      </w:tr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第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一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周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—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第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十九周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周一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至周五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全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天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摄影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棚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摄影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课程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、、项目、大广赛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570</w:t>
            </w:r>
          </w:p>
        </w:tc>
      </w:tr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第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一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周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—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第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十九周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周一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至周五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全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天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5-1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定格动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课程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、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毕业设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第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一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周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—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第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十九周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周一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至周五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全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天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5-1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定格动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课程、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毕业设计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第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一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周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—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第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十九周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周一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至周五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全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天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5-1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定格动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课程、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毕业设计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第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一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周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—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第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十九周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周一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至周五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全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天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5-15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原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动画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设计、构成基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课程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、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毕业设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228</w:t>
            </w:r>
          </w:p>
        </w:tc>
      </w:tr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第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一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周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—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第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十九周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周一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至周五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全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天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5-1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分镜头画面设计、构成基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课程、项目、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毕业设计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、大广赛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304</w:t>
            </w:r>
          </w:p>
        </w:tc>
      </w:tr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第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一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周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—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第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十九周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周一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至周五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全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天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5-12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数字音频制作、动画音乐制作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课程、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毕业设计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380</w:t>
            </w:r>
          </w:p>
        </w:tc>
      </w:tr>
      <w:tr>
        <w:trPr>
          <w:trHeight w:val="56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第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一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周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—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第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十九周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周一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至周五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全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天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2-401-407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图形教室一、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图形设计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课程、项目、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毕业设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304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76</w:t>
            </w:r>
          </w:p>
        </w:tc>
      </w:tr>
      <w:tr>
        <w:trPr>
          <w:trHeight w:val="44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第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一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周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—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第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十九周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周一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至周五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全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天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2-501-510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专业画室一、二、四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画室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课程、项目、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毕业设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380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608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304</w:t>
            </w:r>
          </w:p>
        </w:tc>
      </w:tr>
      <w:tr>
        <w:trPr>
          <w:trHeight w:val="44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第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一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周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—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第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十九周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周一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至周五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全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天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号楼专业教室一、二、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构成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课程、项目、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毕业设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836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1064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779</w:t>
            </w:r>
          </w:p>
        </w:tc>
      </w:tr>
      <w:tr>
        <w:trPr>
          <w:trHeight w:val="44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第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一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周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—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第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十九周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周一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至周五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全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天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板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漆画、雕塑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课程、项目、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毕业设计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228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304</w:t>
            </w:r>
          </w:p>
        </w:tc>
      </w:tr>
      <w:tr>
        <w:trPr>
          <w:trHeight w:val="44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ascii="仿宋_GB2312;仿宋" w:hAnsi="仿宋_GB2312;仿宋" w:eastAsia="仿宋_GB2312;仿宋"/>
          <w:sz w:val="24"/>
        </w:rPr>
        <w:t>备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本表由实验室中心主任组织填写、汇总及上报。</w:t>
      </w:r>
    </w:p>
    <w:p>
      <w:pPr>
        <w:pStyle w:val="Normal"/>
        <w:snapToGrid w:val="false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本表将填报本学期实验室拟开放的实验项目供学生选做，并提供其余可供学生自拟开放实验项目的时间及地点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2:56:00Z</dcterms:created>
  <dc:creator>pqg</dc:creator>
  <dc:description/>
  <cp:keywords/>
  <dc:language>en-US</dc:language>
  <cp:lastModifiedBy>lenovo</cp:lastModifiedBy>
  <dcterms:modified xsi:type="dcterms:W3CDTF">2017-04-13T08:28:00Z</dcterms:modified>
  <cp:revision>17</cp:revision>
  <dc:subject/>
  <dc:title/>
</cp:coreProperties>
</file>